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604386776"/>
            <w:bookmarkStart w:id="1" w:name="__Fieldmark__0_1604386776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604386776"/>
            <w:bookmarkStart w:id="3" w:name="__Fieldmark__1_1604386776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604386776"/>
            <w:bookmarkStart w:id="5" w:name="__Fieldmark__2_1604386776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604386776"/>
            <w:bookmarkStart w:id="7" w:name="__Fieldmark__3_1604386776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604386776"/>
            <w:bookmarkStart w:id="9" w:name="__Fieldmark__4_1604386776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604386776"/>
            <w:bookmarkStart w:id="11" w:name="__Fieldmark__5_1604386776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604386776"/>
            <w:bookmarkStart w:id="13" w:name="__Fieldmark__6_1604386776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604386776"/>
            <w:bookmarkStart w:id="15" w:name="__Fieldmark__7_1604386776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604386776"/>
            <w:bookmarkStart w:id="17" w:name="__Fieldmark__8_1604386776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604386776"/>
            <w:bookmarkStart w:id="19" w:name="__Fieldmark__9_1604386776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604386776"/>
            <w:bookmarkStart w:id="21" w:name="__Fieldmark__10_1604386776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604386776"/>
            <w:bookmarkStart w:id="23" w:name="__Fieldmark__11_1604386776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604386776"/>
            <w:bookmarkStart w:id="25" w:name="__Fieldmark__12_1604386776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604386776"/>
            <w:bookmarkStart w:id="27" w:name="__Fieldmark__13_1604386776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604386776"/>
            <w:bookmarkStart w:id="29" w:name="__Fieldmark__15_1604386776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604386776"/>
            <w:bookmarkStart w:id="31" w:name="__Fieldmark__16_1604386776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604386776"/>
            <w:bookmarkStart w:id="33" w:name="__Fieldmark__17_1604386776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604386776"/>
            <w:bookmarkStart w:id="35" w:name="__Fieldmark__18_1604386776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604386776"/>
            <w:bookmarkStart w:id="37" w:name="__Fieldmark__19_1604386776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604386776"/>
            <w:bookmarkStart w:id="39" w:name="__Fieldmark__20_1604386776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604386776"/>
            <w:bookmarkStart w:id="41" w:name="__Fieldmark__21_1604386776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604386776"/>
            <w:bookmarkStart w:id="43" w:name="__Fieldmark__22_1604386776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604386776"/>
            <w:bookmarkStart w:id="45" w:name="__Fieldmark__23_1604386776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604386776"/>
            <w:bookmarkStart w:id="47" w:name="__Fieldmark__24_1604386776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Additional Unit Plan Information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56"/>
        <w:gridCol w:w="38"/>
        <w:gridCol w:w="2394"/>
        <w:gridCol w:w="3906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 xml:space="preserve">Standards Crosswalk 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rand/Grade Level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Using instructions and examples provided by DESE, analyze the lesson/unit plan and show how lesson/unit outcomes align with both Common Core Standards and Missouri Grade-Level or Course-Level Expectations. Provide a brief explanation to justify your crosswalk.</w:t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DE</w:t>
            </w:r>
          </w:p>
        </w:tc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on Core State Standard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souri GLE or CLE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anati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nline Resources</w:t>
            </w:r>
          </w:p>
        </w:tc>
      </w:tr>
      <w:tr>
        <w:trPr/>
        <w:tc>
          <w:tcPr>
            <w:tcW w:w="11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Using the Collaborize Classroom Topic Library, list additional resources for the lesson/unit plan or related lesson plans that map to the Common Core Standards in the lesson/unit plan. </w:t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mon Core Standard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ource</w:t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Describe any adaptations or “tweaks” to the resource or lesson plan that were needed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ew Topic Creation</w:t>
            </w:r>
          </w:p>
        </w:tc>
      </w:tr>
      <w:tr>
        <w:trPr/>
        <w:tc>
          <w:tcPr>
            <w:tcW w:w="11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nclude any additional information such as detailed instructions, topic structure (yes/no, multiple choice, vote or suggest, forum) and any multi-media (images, videos, documents) that are included with the lesson/unit plan.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-Centered In-class Follow-up</w:t>
            </w:r>
          </w:p>
        </w:tc>
      </w:tr>
      <w:tr>
        <w:trPr/>
        <w:tc>
          <w:tcPr>
            <w:tcW w:w="1108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Describe ways the lesson/unit plan might connect to other subject areas or thematic units (see DESE “weaving” strategies)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2:26:00Z</dcterms:created>
  <dc:creator>Judi Yost</dc:creator>
  <dc:description/>
  <cp:keywords/>
  <dc:language>en-US</dc:language>
  <cp:lastModifiedBy>Current User</cp:lastModifiedBy>
  <cp:lastPrinted>2000-11-29T16:18:00Z</cp:lastPrinted>
  <dcterms:modified xsi:type="dcterms:W3CDTF">2012-02-10T02:26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